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-575945</wp:posOffset>
                </wp:positionV>
                <wp:extent cx="10181590" cy="4676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1590" cy="467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54260" cy="4565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54260" cy="456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1.7pt;height:368.2pt;mso-wrap-distance-left:9.05pt;mso-wrap-distance-right:9.05pt;mso-wrap-distance-top:0pt;mso-wrap-distance-bottom:0pt;margin-top:-45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54260" cy="4565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54260" cy="456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683895</wp:posOffset>
                </wp:positionV>
                <wp:extent cx="5572125" cy="25666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2566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7340" cy="24739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7340" cy="247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202.1pt;mso-wrap-distance-left:9.05pt;mso-wrap-distance-right:9.05pt;mso-wrap-distance-top:0pt;mso-wrap-distance-bottom:0pt;margin-top:-53.8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7340" cy="24739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7340" cy="247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943100</wp:posOffset>
                </wp:positionV>
                <wp:extent cx="6858000" cy="7315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731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Auch bei Männern gibt es einen Arzt, der auf die Untersuchung der ____________________________ spezialisiert ist. Man nennt ihn Männerarzt oder __________________. Er muss aufgesucht wer-den, wenn ein Mann Probleme mit den __________________, dem ________________ oder der __________________ hat. Auch für Probleme mit der ________________ ist ein Urologe zuständig, üb-rigens auch bei ________________. Er hilft zum Bespiel bei Ver-engung der _____________ oder bei _______________________. Eine Reihe von Untersuchungen sind für ihn alltägliche Routine: Er führt mit dir ein ___________________________ und sieht deine Geschlechtsorgane genau an. Bei Problemen mit den _____________ macht er eine Ultraschalluntersuchung, um krankhafte Veränderungen wie z.B. Hodenkrebs auszuschließen. Ähnlich wie bei Mädchen kann er auch einen ________________ machen. Dazu nimmt er mit einem Wattestäbchen etwas Sekret vom __________________________________ und untersucht es auf ____________________.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576pt;mso-wrap-distance-left:9.05pt;mso-wrap-distance-right:9.05pt;mso-wrap-distance-top:0pt;mso-wrap-distance-bottom:0pt;margin-top:153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Auch bei Männern gibt es einen Arzt, der auf die Untersuchung der ____________________________ spezialisiert ist. Man nennt ihn Männerarzt oder __________________. Er muss aufgesucht wer-den, wenn ein Mann Probleme mit den __________________, dem ________________ oder der __________________ hat. Auch für Probleme mit der ________________ ist ein Urologe zuständig, üb-rigens auch bei ________________. Er hilft zum Bespiel bei Ver-engung der _____________ oder bei _______________________. Eine Reihe von Untersuchungen sind für ihn alltägliche Routine: Er führt mit dir ein ___________________________ und sieht deine Geschlechtsorgane genau an. Bei Problemen mit den _____________ macht er eine Ultraschalluntersuchung, um krankhafte Veränderungen wie z.B. Hodenkrebs auszuschließen. Ähnlich wie bei Mädchen kann er auch einen ________________ machen. Dazu nimmt er mit einem Wattestäbchen etwas Sekret vom __________________________________ und untersucht es auf ____________________.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0245</wp:posOffset>
                </wp:positionH>
                <wp:positionV relativeFrom="paragraph">
                  <wp:posOffset>-575945</wp:posOffset>
                </wp:positionV>
                <wp:extent cx="6866890" cy="691388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691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2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70040" cy="680339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0040" cy="6803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544.4pt;mso-wrap-distance-left:9.05pt;mso-wrap-distance-right:9.05pt;mso-wrap-distance-top:0pt;mso-wrap-distance-bottom:0pt;margin-top:-45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92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70040" cy="680339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70040" cy="6803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5:50:00Z</dcterms:created>
  <dc:creator>Carina</dc:creator>
  <dc:description/>
  <dc:language>en-US</dc:language>
  <cp:lastModifiedBy>Carina</cp:lastModifiedBy>
  <dcterms:modified xsi:type="dcterms:W3CDTF">2009-05-09T16:02:00Z</dcterms:modified>
  <cp:revision>3</cp:revision>
  <dc:subject/>
  <dc:title/>
</cp:coreProperties>
</file>